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" w:leader="none"/>
        </w:tabs>
        <w:autoSpaceDE w:val="false"/>
        <w:spacing w:before="283" w:after="0"/>
        <w:jc w:val="center"/>
        <w:rPr>
          <w:rFonts w:cs="ArialNarrow;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3570" cy="6985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INISTÉRIO DO MEIO AMBIEN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STITUTO CHICO MENDES DE CONSERVAÇÃO DA BIODIVERSIDAD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RETORIA DE PLANEJAMENTO, ADMINISTRAÇÃO E LOGÍSTI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NIDADE AVANÇADA DE ADMINISTRAÇÃO E FINANÇAS 7ª REGIÃO - FOZ DO IGUAÇU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LANILHA ESTIMADA DE DESPESAS COM PEÇAS, ACESSÓRIOS E COMPONENTES ELETRÔNICOS DAS CENTRAIS TELEFÔNICAS DAS UC´s E CR-9 APOIADAS PELA UAAF-FI/ICMBio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586"/>
        <w:gridCol w:w="2698"/>
      </w:tblGrid>
      <w:tr>
        <w:trPr>
          <w:trHeight w:val="66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de Conservaçã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VALOR ESTIMADO/MÊS R$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de Administrativa Conjunta da Coordenação Regional CR-9/ APA – Anhatomirim/ ESEC – Carijós/ Rebio Marinha do Arvoredo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édia Anual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600,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586"/>
        <w:gridCol w:w="2698"/>
      </w:tblGrid>
      <w:tr>
        <w:trPr>
          <w:trHeight w:val="66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de Conservaçã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VALOR ESTIMADO/MÊS R$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00" w:leader="none"/>
              </w:tabs>
              <w:ind w:left="-47" w:firstLine="47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00" w:leader="none"/>
              </w:tabs>
              <w:ind w:left="-47" w:firstLine="47"/>
              <w:jc w:val="left"/>
              <w:rPr>
                <w:rFonts w:cs="Arial"/>
              </w:rPr>
            </w:pPr>
            <w:r>
              <w:rPr>
                <w:rFonts w:cs="Arial"/>
              </w:rPr>
              <w:t>Posto Administrativo do Parque Nacional de Ilha Grand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édia Anual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600,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586"/>
        <w:gridCol w:w="2698"/>
      </w:tblGrid>
      <w:tr>
        <w:trPr>
          <w:trHeight w:val="66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e de Conservaçã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VALOR ESTIMADO/MÊS R$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00" w:leader="none"/>
              </w:tabs>
              <w:ind w:left="-47" w:firstLine="47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00" w:leader="none"/>
              </w:tabs>
              <w:ind w:left="-47" w:firstLine="47"/>
              <w:jc w:val="left"/>
              <w:rPr>
                <w:rFonts w:cs="Arial"/>
              </w:rPr>
            </w:pPr>
            <w:r>
              <w:rPr>
                <w:rFonts w:cs="Arial"/>
              </w:rPr>
              <w:t>Sede Administrativa do Parque Nacional de Ilha Grand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édia Anual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a: </w:t>
        <w:tab/>
        <w:t xml:space="preserve">Estimativa elaborada com base no Contrato nº 06/2006, cujo objeto é a prestação, de forma contínua, dos serviços de manutenção preventiva e corretiva das centrais telefônicas instaladas no Parque Nacional do Iguaçu e Parque Nacional de Ilha Grande, incluindo o fornecimento de peças e acessórios de reposição novos, sem uso e compatíveis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02:00Z</dcterms:created>
  <dc:creator>COMPRAS</dc:creator>
  <dc:description/>
  <cp:keywords/>
  <dc:language>en-US</dc:language>
  <cp:lastModifiedBy>LICITAÇÕES</cp:lastModifiedBy>
  <cp:lastPrinted>2013-03-06T15:28:00Z</cp:lastPrinted>
  <dcterms:modified xsi:type="dcterms:W3CDTF">2013-03-06T18:28:00Z</dcterms:modified>
  <cp:revision>73</cp:revision>
  <dc:subject/>
  <dc:title/>
</cp:coreProperties>
</file>